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 № 22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ноября 2012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Курчанского сельского поселения Темрюкского района на 2013 год», назначении даты про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и о создании оргкомитета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   № 384-КЗ «О прогнозировании, индикативном планировании, и программах социально-экономического развития Краснодарского края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Курчанского сельского поселения Темрюкского района на 2013 год» в газете Курчанского сельского поселения Темрюкского района «Курчанский вестник» (приложение № 1 и приложение № 2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3 год» на 10 декабря 2012 года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Курчанского сельского поселения Темрюкского района на 2013 год» (приложение № 3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</w:rPr>
        <w:t xml:space="preserve">4. Контроль за исполнением настоящего решения возложить на начальника финансового отдела администрации </w:t>
      </w:r>
      <w:r>
        <w:rPr>
          <w:sz w:val="28"/>
          <w:szCs w:val="28"/>
        </w:rPr>
        <w:t>Курчанского сельского поселения Темрюкского района Л.В.Шумейко</w:t>
      </w:r>
      <w:r>
        <w:rPr>
          <w:sz w:val="28"/>
          <w:szCs w:val="18"/>
        </w:rPr>
        <w:t xml:space="preserve"> и 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А.Н.Вихтевский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Данное решение «Об опубликовании проекта решения «Об индикативном плане социально-экономического развития Курчанского сельского поселения Темрюкского района на 2013 год», назначении даты проведения публичных слушаний и о создании оргкомитета по проведению публичных слушаний»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             Председатель Совета Курчанского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В.А.Харламенко         _______________А.В.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3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к решению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 xml:space="preserve">Совета Курчанского сельского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поселения  Темрюкского района</w:t>
      </w:r>
    </w:p>
    <w:p>
      <w:pPr>
        <w:pStyle w:val="TextBody"/>
        <w:ind w:left="4248" w:firstLine="70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3 ноября 2012 г. № 228                                      </w:t>
        <w:tab/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Style19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sz w:val="28"/>
          <w:szCs w:val="1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3 год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5178"/>
      </w:tblGrid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а Алексей Вениаминович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Совета Курчанского сельского поселения Темрюкского района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тевский Александр Николаевич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 Вячеслав Леонидович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бщего отде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юк Юлия Александровна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бщего отдел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Анна Олеговна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ведущий специалист финансового отдел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1</cp:lastModifiedBy>
  <cp:lastPrinted>2012-11-27T12:48:00Z</cp:lastPrinted>
  <dcterms:modified xsi:type="dcterms:W3CDTF">2012-11-27T08:49:00Z</dcterms:modified>
  <cp:revision>115</cp:revision>
  <dc:subject/>
  <dc:title> </dc:title>
</cp:coreProperties>
</file>